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HOW TO WRITE A SCIENTIFIC PAPER FOR A PEER-REVIEWED JOURNAL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is chapter is also appropriate for the reader who is already proficient in another fiel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f science but wants to add papers in addiction science to her list of publications. F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is scientist we advise caution:  terms with everyday meanings may have differe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eanings for addiction scientists. For example, the word  recovery connotes in t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pular press and in everyday life that someone has undergone a course of clinica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reatment, or perhaps an affiliation with Alcoholics Anonymous. But in addictio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cience,  recovery means achieving precise behavioural goals or a given score on 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easure and by a given point in time. There are enough such special concepts buil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round everyday language that the converting scientist is advised to gather a group of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olleagues to advise her research from the beginning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e assume here that the reader is already competent in all areas of writing a scientific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aper. This chapter aims to fine tune competence in writing, not to teach the basics of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cience. At the other end of the continuum, a researcher whose papers are already ofte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ccepted in the journals of her choice will likely find little of interest here. Author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om developing or non-English speaking countries may wish first to read Chapter 3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hich explores some of the special challenges encountered by researchers fro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veloping and/or non-English speaking countrie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successful publishing career means writing for a highly specific scientific audienc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d it takes most authors years to discover how to do this in a way that results in a hig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ercentage of accepted papers. An early decision is whether to work alone or wit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lleagues. To acquire these skills you can work alone, in isolation from colleagues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d hope to learn from rejection letters and from harsh peer reviews. Or, you can buil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 informal team of fellow scientists who are both critical and supportive and who wil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ad and comment on your papers.  This is often a quicker, more efficient, and mor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imulating path. If you are new to a centre or department and you want to sort ou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ickly who will be supportive of your aims versus who may be less than helpful (i.e.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ose who have reputations for being always harshly critical, for promising and the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iling to read and critique papers), ask people you trust this question: "If you wer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riting on my topic of __________ whom would you trust to critique in a helpfu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ay?" A novice author can learn much from established authors by passing them draft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for their assessment and their recommendations for getting published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riting a scientific paper for a peer-reviewed journal can be as creative an act a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riting the great Suomi novel, but less constrained than composing iambic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entameters. Some people write beautifully and effortlessly while others feel like the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re sweating out each word. But over time authors with both writing styles mak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uccessful contributions to science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is chapter presents one way to write such a paper; it is not the only way, of course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ut it does offer the advantage of a clear step-by-step method that helps you to pla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head.  If you follow these steps, you will finish with a paper worth submitting to t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ournal of your choice. At the end of this chapter we also present an annotat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bibliography describing other approaches to preparing scientific papers for peer revie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PUBLISHING ADDICTION SCIENCE: A GUIDE FOR THE PERPLEXED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eing methodical, let's start with a checklist and begin with all of these items hand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ithin arm's reach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CHECK THE STYLE GUIDE FOR YOUR JOURNAL OF CHOICE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ach journal has its own specific style configuration and to be accepted by a journa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 must write to its requirements, not those of another style format and not to you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wn personal preferences. To do this, have all information on all of the parameter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quired for the one journal that you have (initially) chosen (see Chapter 2 for mor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formation). Many journals offer a one-page style guide. But even the minimal sty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uides for undergraduate papers typically run to many pages, so clearly a lot will hav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een left out of a one-page summary. Contemplate that the Publication Manual of t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merican Psychological Association (APA, 2002, pp. 3-76) has seventy-three pages o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yle alone. Much can be said for simply sitting down and reading these seventy-thre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ages for a quick and complete overview of essential topics that are left out of mos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rief style guides. Read these APA paragraphs and you will emerge an enlightene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itiate knowing what topics to be sensitive to even if you must use a different sty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uide than this manual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ongside the official parameters given by your journal of choice, you may also hav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lculated or astutely teased out other style parameters that will affect your paper, suc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s the preferred length of the paper and its abstract; gender-neutral or other styles of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eferred language; the maximum number, length, and style of footnotes or endnotes;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nd the maximum size of tables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brief warning about tables and figures:  journals may not specify the size limits o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ables and figures yet these have a huge effect on what information you can include i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m and how you organize your writing. Beginning researchers have a tendency t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nd wider, longer, and less interesting tables than seasoned researchers. To creat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ables that will fit the page in those cases where the journal gives no guidance, (a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stimate the typeface in the table when compared to the textual typeface, and (b) buil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odel "trial" tables (one row, the number of columns needed, longest possible dat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nes per table cell) that fit the page like tables in the journal and within the journal'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quired page margins. Then build your tables. This alone may save you fro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mmediate rejection or the work of rewriting the text and reorganizing the table. If you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ave tables that require more than one page, check the journal to see if it publishe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ables of that size or check with the editor. Editors have horror stories of good paper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at arrive with huge tables that could never fit on a page. (The tricks authors use t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ccomplish this include tiny typefaces, margins of less than a centimetre, formatting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ows that run off of the edge of the page, and carrying on for several pages wit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andscape orientation with a journal that does not accept that format. Don't conside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ny of these as you will only infuriate the editor.)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en-US"/>
        </w:rPr>
        <w:t xml:space="preserve">HOW TO </w:t>
      </w:r>
      <w:r>
        <w:rPr>
          <w:sz w:val="22"/>
          <w:szCs w:val="22"/>
          <w:u w:val="single"/>
        </w:rPr>
        <w:t>START</w:t>
      </w:r>
      <w:r>
        <w:rPr>
          <w:sz w:val="22"/>
          <w:szCs w:val="22"/>
          <w:u w:val="single"/>
          <w:lang w:val="en-US"/>
        </w:rPr>
        <w:t>?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heck the style guide for requirements governing the presentation of figures and mak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ure that they fit within the journal's page parameters and technical requirements. Ther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s a danger in looking to old copies of a journal to assess table and figure design. Fin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current copy for up-to-date formatting. If you cannot get a current copy on-line or a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university library, write to the editor explaining the situation and the editor --- surel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leased at your concern --- will likely send a sample copy.  Figures are often easil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ized by click-and-drag formatting to fit a given space within the correct margins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DO A THOROUGH LITERATURE REVIEW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literature review is a crucial portion of your paper.  Many beginning researcher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ave problems with the scope and structure of the literature review. By studying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amples of good literature reviews you can improve your understanding of curre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andards. Wikipedia offers an introduction to the basic points of literature reviews a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ttp://en.wikipedia.org/wiki/Literature_review. Kathy Teghtsoonian offers a usefu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dactic example explaining alternatives in a review of the literature on smoking a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ttp://web.uvic.ca/spp/documents/litreview.pdf. An example of a thorough literatur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view paper that serves as a model for shorter reviews within a paper, with exemplar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ackground, definitions of terms and variables, treatment conditions, and results, is thi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aper on quasi-compulsory drug treatment in Germany by Wolfgang Heckmann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iktoria Kerschl, and Elfriede Steffan published by the European Institute of Socia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ciences at the University of Kent: http://tiny.cc/KNeKC.  (But avoid the one-sentenc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aragraphs frequent in this otherwise fine review; most editors and reviewers hate the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d complain about even one or two.) Cochrane Group reviews also deserve you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ttention. Not only may a review from the Cochrane Group spark improvements i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r research, but reading a collection of reviews can also help you to develop a mode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your work.  See http://www.health.qld.gov.au/phs/documents/cphun/32103.pdf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eer reviewers will be much more familiar with the literature than you are, and so you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terature review needs to read as informed and critical, not naïve and accepting of al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hat is cited.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THE IMPORTANCE OF JOURNAL GUIDELINES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ditors agree that far too many authors ignore the crucial step of reading an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llowing the journal's submission guidelines. Ask yourself, "Am I 100%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nfident that I've followed every one of even the smallest details in the journal'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uidelines?" If your silent answer to yourself is "Hmmm, certainly yes, probabl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90% or 95%," then your next step is to accept that this is not good enough: g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ack and fix those few items so that they are correct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ad and follow the journal's instruction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ne way to improve your literature review is with a step-by-step approach.  Have thes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aterials handy: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ll of the relevant literature needed to establish the theory and/or hypothesis that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 will examine. (It will help to outline your paper and to see what background 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terature reviews you need for each section.)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l relevant literature for each of the measures that you have used (the initial pape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escribing each measure, crucial papers describing challenges, alterations,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finements, including statistics on validity, reliability, and all other relevant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ttributes)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l of the data needed for your Methods, Procedures, and Results sections. A goo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ay to assess if you need more literature for a given section is to ask yourself, "If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I were challenged to support why I chose this [measure, method, statistic], what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literature supports my choice?"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you are writing about qualitative research (QR) for a journal that publishes little of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r specialty, be sure to have the latest work on rigor in QR and link it solidly to you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ork, for the probability is high for a rough ride from reviewers who know little abou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R and may be more biased than they realize. ("I have seen a few good qualitativ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apers; but very few," they tell me.) Also, please read Chapter 6, which explains how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o write about qualitative research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WRITING STEP #1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ntact your chosen journal with a draft title and abstract, ask if your paper is of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terest and relevant to the journal's mandate, and ask any awkward question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…flexibility on paper length? average time for peer review time?). Now is the time t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earn if your paper is acceptable to this journal, not after you have spent days writing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paper to a specific format when that journal is unlikely to accept it.  If the answer i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vourable, you are ready to start writing. If the response is unfavourable, look f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other journal.  Alternatively, you might consider asking knowledgeable colleague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hat journal(s) they feel are the best choice(s) for your paper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WRITING STEP #2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w settle down to write for colleagues and your posterity your unique contribution to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addiction science. Here are a few specific </w:t>
      </w:r>
      <w:r>
        <w:rPr>
          <w:b/>
          <w:sz w:val="22"/>
          <w:szCs w:val="22"/>
          <w:lang w:val="en-US"/>
        </w:rPr>
        <w:t xml:space="preserve">guidelines for each section </w:t>
      </w:r>
      <w:r>
        <w:rPr>
          <w:sz w:val="22"/>
          <w:szCs w:val="22"/>
          <w:lang w:val="en-US"/>
        </w:rPr>
        <w:t>of your paper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1. </w:t>
      </w:r>
      <w:r>
        <w:rPr>
          <w:b/>
          <w:sz w:val="22"/>
          <w:szCs w:val="22"/>
          <w:u w:val="single"/>
          <w:lang w:val="en-US"/>
        </w:rPr>
        <w:t>Title</w:t>
      </w:r>
      <w:r>
        <w:rPr>
          <w:sz w:val="22"/>
          <w:szCs w:val="22"/>
          <w:lang w:val="en-US"/>
        </w:rPr>
        <w:t>: You should know the overall writing style of your chosen journal well enough t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now intuitively what is a suitable title for your paper. If in doubt, (a) read the 'Tab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f contents' of several issues to get a feel for their style of titles, and (b) make up 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uple of possible titles and ask for reactions from colleagues who know this jour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well.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Mistakes to avoid</w:t>
      </w:r>
      <w:r>
        <w:rPr>
          <w:sz w:val="22"/>
          <w:szCs w:val="22"/>
          <w:lang w:val="en-US"/>
        </w:rPr>
        <w:t>: Trendy and cute titles soon look trivial and dated. An editor ma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low such a title (especially if rushed), but years from now it will look embarrassing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in your CV as reviewers read it to evaluate if you deserve research funding.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2. </w:t>
      </w:r>
      <w:r>
        <w:rPr>
          <w:b/>
          <w:sz w:val="22"/>
          <w:szCs w:val="22"/>
          <w:u w:val="single"/>
          <w:lang w:val="en-US"/>
        </w:rPr>
        <w:t>Abstract</w:t>
      </w:r>
      <w:r>
        <w:rPr>
          <w:sz w:val="22"/>
          <w:szCs w:val="22"/>
          <w:lang w:val="en-US"/>
        </w:rPr>
        <w:t>: The abstract summarizes how you carried out your research and what you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earned. Even if you don't use the structured abstract (Objective, Methods (or) Design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ample, Results, and Conclusion) it can serve as a guide to a succinct unstructure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bstract. As an example of structured abstracts, the British Medical Journal require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ructured abstracts within a sound framework: objectives, design, setting, participants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terventions, main outcome measures, results, and conclusions.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Mistakes to avoid</w:t>
      </w:r>
      <w:r>
        <w:rPr>
          <w:sz w:val="22"/>
          <w:szCs w:val="22"/>
          <w:lang w:val="en-US"/>
        </w:rPr>
        <w:t>: Don't go beyond what is established in your paper: offer no nonsignificant results, no speculation. Don't use telegraphic style (i.e., omitting articles an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ther parts of speech to achieve brevity) unless allowed by the journal. Don't go ove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he abstract size limit set by the journal.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3. </w:t>
      </w:r>
      <w:r>
        <w:rPr>
          <w:b/>
          <w:sz w:val="22"/>
          <w:szCs w:val="22"/>
          <w:u w:val="single"/>
          <w:lang w:val="en-US"/>
        </w:rPr>
        <w:t>Introduction</w:t>
      </w:r>
      <w:r>
        <w:rPr>
          <w:sz w:val="22"/>
          <w:szCs w:val="22"/>
          <w:lang w:val="en-US"/>
        </w:rPr>
        <w:t>: A good introduction tells the reader why the paper is important in term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f the problems to be investigated, the context for the research question, what place thi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search question has in understanding addictions, and what is original about t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ndeavour.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Mistakes to avoid</w:t>
      </w:r>
      <w:r>
        <w:rPr>
          <w:sz w:val="22"/>
          <w:szCs w:val="22"/>
          <w:lang w:val="en-US"/>
        </w:rPr>
        <w:t>:  Don't simply describe the substance or behaviour under study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uthors who see this as sufficient too often feel that the problem substance 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ehaviour itself implies what research is needed. This is almost never true. At no poi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hould the volume of loosely related information make the reader feel lost and wonder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"Why is all of this information here?" Avoid archaic arguments that have been resolve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r that are not pertinent to your paper, even though you may have spent month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searching these and you have a fascinating solution to the debate. Avoid formulaic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irst lines; a sentence like "Access to legalized gambling has increased greatly in t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ast two decades" begins at least one third of papers on gambling. An occupationa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azard of editing is to receive by the dozens papers with opening lines such a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"Alcoholism (or drug dependence, or tobacco use) is a significant public healt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roblem." The editor's eyes glaze. 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THE IMPORTANCE OF ORIGINALITY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frequent mistake made by beginning researchers is to not make clear to t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ditor and reader what is the original contribution of a paper. It is easy to forge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at scientific journals exist mainly to publish original knowledge. Describe t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riginality of your research analyses in your initial letter to the editor to see if s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s interested in your paper, so that if it later appears on her desk she wil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member it for the innovative understanding that it offers. For the reader'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enefit, your original contribution(s) should be clear from the Title (if possible)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entioned in the Abstract, and described in the Introduction and in the Discuss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(and/or Conclusio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4. </w:t>
      </w:r>
      <w:r>
        <w:rPr>
          <w:b/>
          <w:sz w:val="22"/>
          <w:szCs w:val="22"/>
          <w:u w:val="single"/>
          <w:lang w:val="en-US"/>
        </w:rPr>
        <w:t>Literature review</w:t>
      </w:r>
      <w:r>
        <w:rPr>
          <w:sz w:val="22"/>
          <w:szCs w:val="22"/>
          <w:lang w:val="en-US"/>
        </w:rPr>
        <w:t>: The literature section of a dissertation is an entire chapter. For 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aper it should briefly summarize only the most important references that lead directl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o understanding the importance of this paper in addressing crucial questions in t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dictions and this specific research process. For detailed guidance on which papers t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ite, check in this volume Chapter 7, "Use and Abuse of Citations." When completed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mpare your draft with the literature reviews in your journal of choice.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Mistakes to avoid</w:t>
      </w:r>
      <w:r>
        <w:rPr>
          <w:sz w:val="22"/>
          <w:szCs w:val="22"/>
          <w:lang w:val="en-US"/>
        </w:rPr>
        <w:t>: If several authors have been involved in writing the literatur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view then it is likely too long and detailed, for each author adds what she knows ar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ssential works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5. </w:t>
      </w:r>
      <w:r>
        <w:rPr>
          <w:b/>
          <w:sz w:val="22"/>
          <w:szCs w:val="22"/>
          <w:u w:val="single"/>
          <w:lang w:val="en-US"/>
        </w:rPr>
        <w:t>Method</w:t>
      </w:r>
      <w:r>
        <w:rPr>
          <w:sz w:val="22"/>
          <w:szCs w:val="22"/>
          <w:lang w:val="en-US"/>
        </w:rPr>
        <w:t>: After a reader has gone through this section she should know the researc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ethods in such detail that she could replicate the study in full with another sample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ne way to check the completeness of this section is to have a colleague read it an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sk her to verify if she could carry out this research project wholly from the Method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ction. If there are previously released papers using the same  methods (whether your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r others, and especially if described in more detail) then you should cite these. Thi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ay allow you to shorten the Method section.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Mistakes to avoid</w:t>
      </w:r>
      <w:r>
        <w:rPr>
          <w:sz w:val="22"/>
          <w:szCs w:val="22"/>
          <w:lang w:val="en-US"/>
        </w:rPr>
        <w:t>: If some aspect of your methods is suboptimal it is better to mentio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t here with the comment "see the Limitations section" and then be straightforward i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limitations section. Don't try to hide or disguise poor methods; reviewers wil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unce on them. If your research involves randomized control trials, editors may refe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 to the Consort Statement promoting high standards and uniform methods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http://www.consort-statement.org/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6. </w:t>
      </w:r>
      <w:r>
        <w:rPr>
          <w:b/>
          <w:sz w:val="22"/>
          <w:szCs w:val="22"/>
          <w:u w:val="single"/>
          <w:lang w:val="en-US"/>
        </w:rPr>
        <w:t>Results</w:t>
      </w:r>
      <w:r>
        <w:rPr>
          <w:sz w:val="22"/>
          <w:szCs w:val="22"/>
          <w:lang w:val="en-US"/>
        </w:rPr>
        <w:t>: Here you describe the outcome(s) from your research. Double-check that eac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novel finding to be discussed has already been reported here.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Mistakes to avoid</w:t>
      </w:r>
      <w:r>
        <w:rPr>
          <w:sz w:val="22"/>
          <w:szCs w:val="22"/>
          <w:lang w:val="en-US"/>
        </w:rPr>
        <w:t>: This section especially lends itself either to over-writing (excessiv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tail beyond what is needed for analysis, excessive weight given to non-significa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sults) or to under-writing (cursory attention to important aspects and variables). 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istake to avoid here is opening the Results section with a description of the samp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d the analyses that are more relevant to the Methods, such as the validity of you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easures. Start your results section with the main findings. Beginning researcher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ften take up too much of their paper with non-significant results; be ready to drop 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sult which colleagues or reviewers suggest is unimportant, even though it seems lik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 wondrous and magical thing to you.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7. </w:t>
      </w:r>
      <w:r>
        <w:rPr>
          <w:b/>
          <w:sz w:val="22"/>
          <w:szCs w:val="22"/>
          <w:u w:val="single"/>
          <w:lang w:val="en-US"/>
        </w:rPr>
        <w:t>Discussion and or Conclusion(s):</w:t>
      </w:r>
      <w:r>
        <w:rPr>
          <w:sz w:val="22"/>
          <w:szCs w:val="22"/>
          <w:lang w:val="en-US"/>
        </w:rPr>
        <w:t xml:space="preserve"> Describe how your specific results fit into the worl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f addiction science. You may address issues raised in the literature review, you ma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dress policy issues, or you may raise new questions that are either unaddressed 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arely addressed by others.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Mistakes to avoid</w:t>
      </w:r>
      <w:r>
        <w:rPr>
          <w:sz w:val="22"/>
          <w:szCs w:val="22"/>
          <w:lang w:val="en-US"/>
        </w:rPr>
        <w:t>: A little speculation is allowed, but limit it and ask your supportiv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lleagues what they think. Restrict your discussion of your future research plans to 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ne or two. Some authors like to end with the trite conclusion "More research i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eded." It always is. If you wish to write in this vein, be as specific and creative  a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ssible in tracing what original work needs to be done and what interes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hypotheses it will tes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8. </w:t>
      </w:r>
      <w:r>
        <w:rPr>
          <w:b/>
          <w:sz w:val="22"/>
          <w:szCs w:val="22"/>
          <w:u w:val="single"/>
          <w:lang w:val="en-US"/>
        </w:rPr>
        <w:t>Limitations</w:t>
      </w:r>
      <w:r>
        <w:rPr>
          <w:sz w:val="22"/>
          <w:szCs w:val="22"/>
          <w:lang w:val="en-US"/>
        </w:rPr>
        <w:t>: Describe in brief detail the suboptimal aspects of your research. This new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rend has come with demand for more transparency in research publishing. Juni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uthors are often afraid that being open about the limitations of their research wil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reate prejudice against a paper. Nonsense. Senior researchers (i.e., editors an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viewers) will see flaws in your work that you will likely not see. Reviewers and t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ditor ask only that you acknowledge limitations. To do so is not a sign of weakness i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 or your approach, but much to the contrary; it shows that you are on top of wha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re best practices, and you are a person who sees the need for better methods (a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pposed to those who stumble along pleased with their inadequate work). In short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imple, and unapologetic language, describe the shortcomings that kept your work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om being optimal. Some journals allow an author to note limitations throughout t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xt (i.e., not as a subheading towards the end of the paper); you may wish to check t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ee if your journal of choice allows or prefers this alternative.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Mistakes to avoid</w:t>
      </w:r>
      <w:r>
        <w:rPr>
          <w:sz w:val="22"/>
          <w:szCs w:val="22"/>
          <w:lang w:val="en-US"/>
        </w:rPr>
        <w:t>: Don't be ingratiating (i.e., don't apologize, don't promise to avoi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se mistakes in the future, don't offer excuses), for this creates the impression of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rvility. You are not grovelling; you are only signalling to your peers that you know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hat is better practice in research.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9. </w:t>
      </w:r>
      <w:r>
        <w:rPr>
          <w:b/>
          <w:sz w:val="22"/>
          <w:szCs w:val="22"/>
          <w:u w:val="single"/>
          <w:lang w:val="en-US"/>
        </w:rPr>
        <w:t>References</w:t>
      </w:r>
      <w:r>
        <w:rPr>
          <w:sz w:val="22"/>
          <w:szCs w:val="22"/>
          <w:lang w:val="en-US"/>
        </w:rPr>
        <w:t>: It is easy to forget that the function of references is to allow any reader t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trace the evidence that you cite. Electronic sources that close down and unavailab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nference papers and reports threaten this openness. You should be totally fluent i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minute details of proper reference style for your chosen journal. Too many error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l the editor that an author has been careless and this suggests carelessness perhap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lsewhere, too.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Mistakes to avoid</w:t>
      </w:r>
      <w:r>
        <w:rPr>
          <w:sz w:val="22"/>
          <w:szCs w:val="22"/>
          <w:lang w:val="en-US"/>
        </w:rPr>
        <w:t>: Verify if translation of foreign language titles is required. If it is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ranslate foreign language titles even in the first version you send to the editor.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10. </w:t>
      </w:r>
      <w:r>
        <w:rPr>
          <w:b/>
          <w:sz w:val="22"/>
          <w:szCs w:val="22"/>
          <w:u w:val="single"/>
          <w:lang w:val="en-US"/>
        </w:rPr>
        <w:t>Appendices</w:t>
      </w:r>
      <w:r>
        <w:rPr>
          <w:sz w:val="22"/>
          <w:szCs w:val="22"/>
          <w:lang w:val="en-US"/>
        </w:rPr>
        <w:t>: If your journal of choice seems not to have published appendices, the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heck with the editor to see if they are allowed. Appendices represent an excelle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olution to the problem of presenting background information (legislation, polic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atements, questionnaires and measures, speeches, protocols) that is too long for t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ody of the paper. They are also easy for a reader to skip: a blessing. In e-publishing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ome journals allow appendix materials such as video files, sound, and URL access tha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re difficult or impossible to include in print journals, as well as more traditional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materials. </w:t>
      </w:r>
      <w:r>
        <w:rPr>
          <w:b/>
          <w:sz w:val="22"/>
          <w:szCs w:val="22"/>
          <w:lang w:val="en-US"/>
        </w:rPr>
        <w:t>NOTE</w:t>
      </w:r>
      <w:r>
        <w:rPr>
          <w:sz w:val="22"/>
          <w:szCs w:val="22"/>
          <w:lang w:val="en-US"/>
        </w:rPr>
        <w:t>: Such data may not have peer review status if not evaluated by t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viewers.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Mistakes to avoid</w:t>
      </w:r>
      <w:r>
        <w:rPr>
          <w:sz w:val="22"/>
          <w:szCs w:val="22"/>
          <w:lang w:val="en-US"/>
        </w:rPr>
        <w:t>: Omit appendices that you feel are relevant to the paper but th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colleagues feel are not link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WRITING STEP #3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 have written this first version early enough to allow you to circulate it to severa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lleagues whom you can trust to read and offer prompt and fair critiques. Once you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ave their feedback, consider if their assessments warrant rewriting before submitting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it to your chosen journal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WRITING STEP #4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ubmit your paper to the editor. Bon voyage on this first step in becoming a contribut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o the world of addiction science!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WRITING STEP #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r paper has been accepted for review (whether minimal or extensive) and has com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ack with the reviewers' and the editor's comments. This would be a good time t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nsult Chapter 9, which describes referees' reports and how to respond to them.  If you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cide the referees' criticisms are too severe for you to answer, then write the editor an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l her so along with your precise reasons for not revising your paper. Thi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ccomplishes several good things to your benefit: (a) it labels you as someone wh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akes editing a journal seriously, who knows her goals, and doesn't let work slide, (b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t signals to the editor how serious the criticisms were and may lead her to discus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ptions with you, and (c) she will remember you as someone who didn't leave he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hanging and wondering if that paper was ever coming back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you decide to revise your paper you have several choices. Authors should not se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mselves as helpless in front of their reviewers. To reassure them of their rights, a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ur journal we offer this paste-in text sent to even experienced researchers so that the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ll know what their rights are in the face of reviewers' comments: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s we tell all authors, a reviewer's comments are not orders that have to be carrie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ut. To the contrary, for each point that a reviewer has made an author has these thre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ptions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scuss/debate/refute a reviewer's comment(s), or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write the text in response to a comment(s), or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combination of these so that an author both discusses/debates/refutes 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viewer's comment(s) and rewrites to accommodate some comments by 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viewer. In many of the articles that you see in print, there are several point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at are just as the author intended because she debated and defended he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pproach as written. As editor, I sometimes very much give the author t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enefit of the doubt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last point in answering the reviewers' comments is practical, but often overlooked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e crystal clear in accounting for how you responded to each point made by eac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viewer. An efficient way to do this is to follow each reviewer's comment with a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planation of how you respond and to key this up in a contrasting and easily re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colour (dark blue or dark green are good choices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your paper is rejected then carefully read the critiques and see if you feel tha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ubmitting it to another journal seems a wise step. If so, be sure to format it thoroughl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o that journal's style and revise it in response to the reviewers' criticisms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WRITING STEP #6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nce your paper is accepted you may have little more involvement until the editor 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ublisher sends you the proofs to check. When the proofs arrive and you see how t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ances of your careful writing style have been altered, it is easy to feel lonely an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nappreciated. But please respect that copyeditors know well what is more readab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d credible to the target audience. If you have a hard time deciding on whether t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ccept a change or not, a criterion is to ask yourself "Has my meaning been respecte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r has it been changed?" If it has been respected, then let it be as edited and trust t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pyeditor. In a year when you read your paper once again you will usually see t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isdom of the copyeditor's changes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CONCLU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hen your first addiction paper is published you will have made a contribution to t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diction sciences and to the public arena where the dialectics between what is, wha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uld be, and what will be, are in struggle. A proverb: some Inuit say that a man ca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nly be as good a hunter as his wife's sewing will let him be. In the addiction science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effectiveness of our research, treatment methods, policies, and advocacy can onl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e as good as the literature that we publish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WEB RESOURCES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everal Web-based approaches to writing are available: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wo guides that address basic problems include http://academic.bowdoin.edu/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ourses/f02/bio105/dissemination/ScientificPaperBasic.pdf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nd http://classweb.gmu.edu/biologyresources/writingguide/ScientificPaper.ht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 advanced, comprehensive guid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ttp://www.aspsilverbackwebsites.co.uk/RobertWest/resources/checklistarticle.pd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8:00Z</dcterms:created>
  <dc:creator>Elizaveta</dc:creator>
  <dc:description/>
  <cp:keywords/>
  <dc:language>en-US</dc:language>
  <cp:lastModifiedBy>Elizaveta</cp:lastModifiedBy>
  <dcterms:modified xsi:type="dcterms:W3CDTF">2011-11-17T08:42:00Z</dcterms:modified>
  <cp:revision>2</cp:revision>
  <dc:subject/>
  <dc:title>HOW TO WRITE A SCIENTIFIC PAPER FOR A PEER-REVIEWED JOURNAL</dc:title>
</cp:coreProperties>
</file>